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rPr/>
      </w:pPr>
      <w:r>
        <w:rPr/>
        <w:t>Mini121410-01.dmp</w:t>
        <w:tab/>
        <w:t>14.12.2010 21:01:03</w:t>
        <w:tab/>
        <w:t>MEMORY_MANAGEMENT</w:t>
        <w:tab/>
        <w:t>0x0000001a</w:t>
        <w:tab/>
        <w:t>0x00041284</w:t>
        <w:tab/>
        <w:t>0x0663b001</w:t>
        <w:tab/>
        <w:t>0x00004d67</w:t>
        <w:tab/>
        <w:t>0xc0503000</w:t>
        <w:tab/>
        <w:t>ntoskrnl.exe</w:t>
        <w:tab/>
        <w:t>ntoskrnl.exe+5c846</w:t>
        <w:tab/>
        <w:t>NT-Kernel und -System</w:t>
        <w:tab/>
        <w:t>Betriebssystem Microsoft® Windows®</w:t>
        <w:tab/>
        <w:t>Microsoft Corporation</w:t>
        <w:tab/>
        <w:t>5.1.2600.5973 (xpsp_sp3_gdr.100427-1636)</w:t>
        <w:tab/>
        <w:t>32-bit</w:t>
        <w:tab/>
        <w:tab/>
        <w:t>C:\WINDOWS\Minidump\Mini121410-01.dmp</w:t>
        <w:tab/>
        <w:t>1</w:t>
        <w:tab/>
        <w:t>15</w:t>
        <w:tab/>
        <w:t>2600</w:t>
        <w:tab/>
      </w:r>
    </w:p>
    <w:p>
      <w:pPr>
        <w:pStyle w:val="Normal"/>
        <w:ind w:left="-1200" w:hanging="0"/>
        <w:rPr/>
      </w:pPr>
      <w:r>
        <w:rPr/>
        <w:t>Mini121310-01.dmp</w:t>
        <w:tab/>
        <w:t>13.12.2010 14:19:10</w:t>
        <w:tab/>
        <w:t>KERNEL_DATA_INPAGE_ERROR</w:t>
        <w:tab/>
        <w:t>0x0000007a</w:t>
        <w:tab/>
        <w:t>0xc0300000</w:t>
        <w:tab/>
        <w:t>0xc0000102</w:t>
        <w:tab/>
        <w:t>0xc00004bc</w:t>
        <w:tab/>
        <w:t>0x07c8c804</w:t>
        <w:tab/>
        <w:t>ntoskrnl.exe</w:t>
        <w:tab/>
        <w:t>ntoskrnl.exe+5c846</w:t>
        <w:tab/>
        <w:t>NT-Kernel und -System</w:t>
        <w:tab/>
        <w:t>Betriebssystem Microsoft® Windows®</w:t>
        <w:tab/>
        <w:t>Microsoft Corporation</w:t>
        <w:tab/>
        <w:t>5.1.2600.5973 (xpsp_sp3_gdr.100427-1636)</w:t>
        <w:tab/>
        <w:t>32-bit</w:t>
        <w:tab/>
        <w:tab/>
        <w:t>C:\WINDOWS\Minidump\Mini121310-01.dmp</w:t>
        <w:tab/>
        <w:t>1</w:t>
        <w:tab/>
        <w:t>15</w:t>
        <w:tab/>
        <w:t>2600</w:t>
        <w:tab/>
      </w:r>
    </w:p>
    <w:p>
      <w:pPr>
        <w:pStyle w:val="Normal"/>
        <w:ind w:left="-1200" w:hanging="0"/>
        <w:rPr/>
      </w:pPr>
      <w:r>
        <w:rPr/>
        <w:t>Mini121010-02.dmp</w:t>
        <w:tab/>
        <w:t>10.12.2010 20:21:51</w:t>
        <w:tab/>
        <w:t>PFN_LIST_CORRUPT</w:t>
        <w:tab/>
        <w:t>0x0000004e</w:t>
        <w:tab/>
        <w:t>0x0000008f</w:t>
        <w:tab/>
        <w:t>0x00008f03</w:t>
        <w:tab/>
        <w:t>0x00008f4a</w:t>
        <w:tab/>
        <w:t>0x00000000</w:t>
        <w:tab/>
        <w:t>ntoskrnl.exe</w:t>
        <w:tab/>
        <w:t>ntoskrnl.exe+5c846</w:t>
        <w:tab/>
        <w:t>NT-Kernel und -System</w:t>
        <w:tab/>
        <w:t>Betriebssystem Microsoft® Windows®</w:t>
        <w:tab/>
        <w:t>Microsoft Corporation</w:t>
        <w:tab/>
        <w:t>5.1.2600.5973 (xpsp_sp3_gdr.100427-1636)</w:t>
        <w:tab/>
        <w:t>32-bit</w:t>
        <w:tab/>
        <w:tab/>
        <w:t>C:\WINDOWS\Minidump\Mini121010-02.dmp</w:t>
        <w:tab/>
        <w:t>1</w:t>
        <w:tab/>
        <w:t>15</w:t>
        <w:tab/>
        <w:t>2600</w:t>
        <w:tab/>
      </w:r>
    </w:p>
    <w:p>
      <w:pPr>
        <w:pStyle w:val="Normal"/>
        <w:ind w:left="-1200" w:hanging="0"/>
        <w:rPr>
          <w:lang w:val="en-GB"/>
        </w:rPr>
      </w:pPr>
      <w:r>
        <w:rPr>
          <w:lang w:val="en-GB"/>
        </w:rPr>
        <w:t>Mini121010-01.dmp</w:t>
        <w:tab/>
        <w:t>10.12.2010 20:09:57</w:t>
        <w:tab/>
        <w:t>ATTEMPTED_WRITE_TO_READONLY_MEMORY</w:t>
        <w:tab/>
        <w:t>0x100000be</w:t>
        <w:tab/>
        <w:t>0xc000a37c</w:t>
        <w:tab/>
        <w:t>0x1afb9025</w:t>
        <w:tab/>
        <w:t>0xac2169f4</w:t>
        <w:tab/>
        <w:t>0x0000000a</w:t>
        <w:tab/>
        <w:t>hal.dll</w:t>
        <w:tab/>
        <w:t>hal.dll+2298</w:t>
        <w:tab/>
        <w:t>Hardware Abstraction Layer DLL</w:t>
        <w:tab/>
        <w:t>Microsoft® Windows® Operating System</w:t>
        <w:tab/>
        <w:t>Microsoft Corporation</w:t>
        <w:tab/>
        <w:t>5.1.2600.5512 (xpsp.080413-2111)</w:t>
        <w:tab/>
        <w:t>32-bit</w:t>
        <w:tab/>
        <w:tab/>
        <w:t>C:\WINDOWS\Minidump\Mini121010-01.dmp</w:t>
        <w:tab/>
        <w:t>1</w:t>
        <w:tab/>
        <w:t>15</w:t>
        <w:tab/>
        <w:t>2600</w:t>
        <w:tab/>
      </w:r>
    </w:p>
    <w:p>
      <w:pPr>
        <w:pStyle w:val="Normal"/>
        <w:ind w:left="-1200" w:hanging="0"/>
        <w:rPr>
          <w:lang w:val="en-GB"/>
        </w:rPr>
      </w:pPr>
      <w:r>
        <w:rPr>
          <w:lang w:val="en-GB"/>
        </w:rPr>
        <w:t>Mini120910-02.dmp</w:t>
        <w:tab/>
        <w:t>09.12.2010 22:39:19</w:t>
        <w:tab/>
        <w:t>IRQL_NOT_LESS_OR_EQUAL</w:t>
        <w:tab/>
        <w:t>0x1000000a</w:t>
        <w:tab/>
        <w:t>0x00000004</w:t>
        <w:tab/>
        <w:t>0x00000002</w:t>
        <w:tab/>
        <w:t>0x00000000</w:t>
        <w:tab/>
        <w:t>0x804e662f</w:t>
        <w:tab/>
        <w:t>hal.dll</w:t>
        <w:tab/>
        <w:t>hal.dll+22d0</w:t>
        <w:tab/>
        <w:t>Hardware Abstraction Layer DLL</w:t>
        <w:tab/>
        <w:t>Microsoft® Windows® Operating System</w:t>
        <w:tab/>
        <w:t>Microsoft Corporation</w:t>
        <w:tab/>
        <w:t>5.1.2600.5512 (xpsp.080413-2111)</w:t>
        <w:tab/>
        <w:t>32-bit</w:t>
        <w:tab/>
        <w:tab/>
        <w:t>C:\WINDOWS\Minidump\Mini120910-02.dmp</w:t>
        <w:tab/>
        <w:t>1</w:t>
        <w:tab/>
        <w:t>15</w:t>
        <w:tab/>
        <w:t>2600</w:t>
        <w:tab/>
      </w:r>
    </w:p>
    <w:p>
      <w:pPr>
        <w:pStyle w:val="Normal"/>
        <w:ind w:left="-1200" w:hanging="0"/>
        <w:rPr>
          <w:lang w:val="en-GB"/>
        </w:rPr>
      </w:pPr>
      <w:r>
        <w:rPr>
          <w:lang w:val="en-GB"/>
        </w:rPr>
        <w:t>Mini120910-01.dmp</w:t>
        <w:tab/>
        <w:t>09.12.2010 17:26:37</w:t>
        <w:tab/>
        <w:t>IRQL_NOT_LESS_OR_EQUAL</w:t>
        <w:tab/>
        <w:t>0x1000000a</w:t>
        <w:tab/>
        <w:t>0x00000004</w:t>
        <w:tab/>
        <w:t>0x00000002</w:t>
        <w:tab/>
        <w:t>0x00000000</w:t>
        <w:tab/>
        <w:t>0x804e662f</w:t>
        <w:tab/>
        <w:t>ntoskrnl.exe</w:t>
        <w:tab/>
        <w:t>ntoskrnl.exe+f62f</w:t>
        <w:tab/>
        <w:t>NT-Kernel und -System</w:t>
        <w:tab/>
        <w:t>Betriebssystem Microsoft® Windows®</w:t>
        <w:tab/>
        <w:t>Microsoft Corporation</w:t>
        <w:tab/>
        <w:t>5.1.2600.5973 (xpsp_sp3_gdr.100427-1636)</w:t>
        <w:tab/>
        <w:t>32-bit</w:t>
        <w:tab/>
        <w:tab/>
        <w:t>C:\WINDOWS\Minidump\Mini120910-01.dmp</w:t>
        <w:tab/>
        <w:t>1</w:t>
        <w:tab/>
        <w:t>15</w:t>
        <w:tab/>
        <w:t>2600</w:t>
        <w:tab/>
      </w:r>
    </w:p>
    <w:p>
      <w:pPr>
        <w:pStyle w:val="Normal"/>
        <w:ind w:left="-1200" w:hanging="0"/>
        <w:rPr>
          <w:lang w:val="en-GB"/>
        </w:rPr>
      </w:pPr>
      <w:r>
        <w:rPr>
          <w:lang w:val="en-GB"/>
        </w:rPr>
        <w:t>Mini120810-01.dmp</w:t>
        <w:tab/>
        <w:t>08.12.2010 17:14:56</w:t>
        <w:tab/>
        <w:t>PFN_LIST_CORRUPT</w:t>
        <w:tab/>
        <w:t>0x0000004e</w:t>
        <w:tab/>
        <w:t>0x00000002</w:t>
        <w:tab/>
        <w:t>0x00016387</w:t>
        <w:tab/>
        <w:t>0x0001bfef</w:t>
        <w:tab/>
        <w:t>0x00000001</w:t>
        <w:tab/>
        <w:t>hal.dll</w:t>
        <w:tab/>
        <w:t>hal.dll+22d0</w:t>
        <w:tab/>
        <w:t>Hardware Abstraction Layer DLL</w:t>
        <w:tab/>
        <w:t>Microsoft® Windows® Operating System</w:t>
        <w:tab/>
        <w:t>Microsoft Corporation</w:t>
        <w:tab/>
        <w:t>5.1.2600.5512 (xpsp.080413-2111)</w:t>
        <w:tab/>
        <w:t>32-bit</w:t>
        <w:tab/>
        <w:tab/>
        <w:t>C:\WINDOWS\Minidump\Mini120810-01.dmp</w:t>
        <w:tab/>
        <w:t>1</w:t>
        <w:tab/>
        <w:t>15</w:t>
        <w:tab/>
        <w:t>2600</w:t>
        <w:tab/>
      </w:r>
    </w:p>
    <w:p>
      <w:pPr>
        <w:pStyle w:val="Normal"/>
        <w:ind w:left="-1200" w:hanging="0"/>
        <w:rPr>
          <w:lang w:val="en-GB"/>
        </w:rPr>
      </w:pPr>
      <w:r>
        <w:rPr>
          <w:lang w:val="en-GB"/>
        </w:rPr>
        <w:t>Mini120510-01.dmp</w:t>
        <w:tab/>
        <w:t>05.12.2010 19:54:21</w:t>
        <w:tab/>
        <w:t>PFN_LIST_CORRUPT</w:t>
        <w:tab/>
        <w:t>0x0000004e</w:t>
        <w:tab/>
        <w:t>0x0000008f</w:t>
        <w:tab/>
        <w:t>0x000088ff</w:t>
        <w:tab/>
        <w:t>0x0000daff</w:t>
        <w:tab/>
        <w:t>0x00000000</w:t>
        <w:tab/>
        <w:t>ntoskrnl.exe</w:t>
        <w:tab/>
        <w:t>ntoskrnl.exe+5c846</w:t>
        <w:tab/>
        <w:t>NT-Kernel und -System</w:t>
        <w:tab/>
        <w:t>Betriebssystem Microsoft® Windows®</w:t>
        <w:tab/>
        <w:t>Microsoft Corporation</w:t>
        <w:tab/>
        <w:t>5.1.2600.5973 (xpsp_sp3_gdr.100427-1636)</w:t>
        <w:tab/>
        <w:t>32-bit</w:t>
        <w:tab/>
        <w:tab/>
        <w:t>C:\WINDOWS\Minidump\Mini120510-01.dmp</w:t>
        <w:tab/>
        <w:t>1</w:t>
        <w:tab/>
        <w:t>15</w:t>
        <w:tab/>
        <w:t>2600</w:t>
        <w:tab/>
      </w:r>
    </w:p>
    <w:p>
      <w:pPr>
        <w:pStyle w:val="Normal"/>
        <w:ind w:left="-1200" w:hanging="0"/>
        <w:rPr>
          <w:lang w:val="en-GB"/>
        </w:rPr>
      </w:pPr>
      <w:r>
        <w:rPr>
          <w:lang w:val="en-GB"/>
        </w:rPr>
        <w:t>Mini112710-01.dmp</w:t>
        <w:tab/>
        <w:t>27.11.2010 21:02:07</w:t>
        <w:tab/>
        <w:t>PFN_LIST_CORRUPT</w:t>
        <w:tab/>
        <w:t>0x0000004e</w:t>
        <w:tab/>
        <w:t>0x0000008f</w:t>
        <w:tab/>
        <w:t>0xffffff01</w:t>
        <w:tab/>
        <w:t>0x0000ea0a</w:t>
        <w:tab/>
        <w:t>0x00000000</w:t>
        <w:tab/>
        <w:t>ntoskrnl.exe</w:t>
        <w:tab/>
        <w:t>ntoskrnl.exe+5c846</w:t>
        <w:tab/>
        <w:t>NT-Kernel und -System</w:t>
        <w:tab/>
        <w:t>Betriebssystem Microsoft® Windows®</w:t>
        <w:tab/>
        <w:t>Microsoft Corporation</w:t>
        <w:tab/>
        <w:t>5.1.2600.5973 (xpsp_sp3_gdr.100427-1636)</w:t>
        <w:tab/>
        <w:t>32-bit</w:t>
        <w:tab/>
        <w:tab/>
        <w:t>C:\WINDOWS\Minidump\Mini112710-01.dmp</w:t>
        <w:tab/>
        <w:t>1</w:t>
        <w:tab/>
        <w:t>15</w:t>
        <w:tab/>
        <w:t>2600</w:t>
        <w:tab/>
      </w:r>
    </w:p>
    <w:p>
      <w:pPr>
        <w:pStyle w:val="Normal"/>
        <w:ind w:left="-1200" w:hanging="0"/>
        <w:rPr>
          <w:lang w:val="en-GB"/>
        </w:rPr>
      </w:pPr>
      <w:r>
        <w:rPr>
          <w:lang w:val="en-GB"/>
        </w:rPr>
        <w:t>Mini112610-01.dmp</w:t>
        <w:tab/>
        <w:t>26.11.2010 21:33:22</w:t>
        <w:tab/>
        <w:t>IRQL_NOT_LESS_OR_EQUAL</w:t>
        <w:tab/>
        <w:t>0x1000000a</w:t>
        <w:tab/>
        <w:t>0x00000028</w:t>
        <w:tab/>
        <w:t>0x00000002</w:t>
        <w:tab/>
        <w:t>0x00000000</w:t>
        <w:tab/>
        <w:t>0x80502e54</w:t>
        <w:tab/>
        <w:t>ntoskrnl.exe</w:t>
        <w:tab/>
        <w:t>ntoskrnl.exe+2be54</w:t>
        <w:tab/>
        <w:t>NT-Kernel und -System</w:t>
        <w:tab/>
        <w:t>Betriebssystem Microsoft® Windows®</w:t>
        <w:tab/>
        <w:t>Microsoft Corporation</w:t>
        <w:tab/>
        <w:t>5.1.2600.5973 (xpsp_sp3_gdr.100427-1636)</w:t>
        <w:tab/>
        <w:t>32-bit</w:t>
        <w:tab/>
        <w:tab/>
        <w:t>C:\WINDOWS\Minidump\Mini112610-01.dmp</w:t>
        <w:tab/>
        <w:t>1</w:t>
        <w:tab/>
        <w:t>15</w:t>
        <w:tab/>
        <w:t>2600</w:t>
        <w:tab/>
      </w:r>
    </w:p>
    <w:p>
      <w:pPr>
        <w:pStyle w:val="Normal"/>
        <w:ind w:left="-1200" w:hanging="0"/>
        <w:rPr>
          <w:lang w:val="en-GB"/>
        </w:rPr>
      </w:pPr>
      <w:r>
        <w:rPr>
          <w:lang w:val="en-GB"/>
        </w:rPr>
        <w:t>Mini112410-01.dmp</w:t>
        <w:tab/>
        <w:t>24.11.2010 16:04:19</w:t>
        <w:tab/>
        <w:t>PFN_LIST_CORRUPT</w:t>
        <w:tab/>
        <w:t>0x0000004e</w:t>
        <w:tab/>
        <w:t>0x0000008f</w:t>
        <w:tab/>
        <w:t>0x000100bc</w:t>
        <w:tab/>
        <w:t>0x0001007a</w:t>
        <w:tab/>
        <w:t>0x00000000</w:t>
        <w:tab/>
        <w:t>ntoskrnl.exe</w:t>
        <w:tab/>
        <w:t>ntoskrnl.exe+5c846</w:t>
        <w:tab/>
        <w:t>NT-Kernel und -System</w:t>
        <w:tab/>
        <w:t>Betriebssystem Microsoft® Windows®</w:t>
        <w:tab/>
        <w:t>Microsoft Corporation</w:t>
        <w:tab/>
        <w:t>5.1.2600.5973 (xpsp_sp3_gdr.100427-1636)</w:t>
        <w:tab/>
        <w:t>32-bit</w:t>
        <w:tab/>
        <w:tab/>
        <w:t>C:\WINDOWS\Minidump\Mini112410-01.dmp</w:t>
        <w:tab/>
        <w:t>1</w:t>
        <w:tab/>
        <w:t>15</w:t>
        <w:tab/>
        <w:t>2600</w:t>
        <w:tab/>
      </w:r>
    </w:p>
    <w:p>
      <w:pPr>
        <w:pStyle w:val="Normal"/>
        <w:ind w:left="-1200" w:hanging="0"/>
        <w:rPr>
          <w:lang w:val="en-GB"/>
        </w:rPr>
      </w:pPr>
      <w:r>
        <w:rPr>
          <w:lang w:val="en-GB"/>
        </w:rPr>
        <w:t>Mini112310-01.dmp</w:t>
        <w:tab/>
        <w:t>23.11.2010 21:58:53</w:t>
        <w:tab/>
        <w:t>IRQL_NOT_LESS_OR_EQUAL</w:t>
        <w:tab/>
        <w:t>0x1000000a</w:t>
        <w:tab/>
        <w:t>0x00000004</w:t>
        <w:tab/>
        <w:t>0x00000002</w:t>
        <w:tab/>
        <w:t>0x00000000</w:t>
        <w:tab/>
        <w:t>0x804e662f</w:t>
        <w:tab/>
        <w:t>ntoskrnl.exe</w:t>
        <w:tab/>
        <w:t>ntoskrnl.exe+f62f</w:t>
        <w:tab/>
        <w:t>NT-Kernel und -System</w:t>
        <w:tab/>
        <w:t>Betriebssystem Microsoft® Windows®</w:t>
        <w:tab/>
        <w:t>Microsoft Corporation</w:t>
        <w:tab/>
        <w:t>5.1.2600.5973 (xpsp_sp3_gdr.100427-1636)</w:t>
        <w:tab/>
        <w:t>32-bit</w:t>
        <w:tab/>
        <w:tab/>
        <w:t>C:\WINDOWS\Minidump\Mini112310-01.dmp</w:t>
        <w:tab/>
        <w:t>1</w:t>
        <w:tab/>
        <w:t>15</w:t>
        <w:tab/>
        <w:t>2600</w:t>
        <w:tab/>
      </w:r>
    </w:p>
    <w:p>
      <w:pPr>
        <w:pStyle w:val="Normal"/>
        <w:ind w:left="-1200" w:hanging="0"/>
        <w:rPr>
          <w:lang w:val="en-GB"/>
        </w:rPr>
      </w:pPr>
      <w:r>
        <w:rPr>
          <w:lang w:val="en-GB"/>
        </w:rPr>
        <w:t>Mini111710-01.dmp</w:t>
        <w:tab/>
        <w:t>17.11.2010 19:06:21</w:t>
        <w:tab/>
        <w:t>IRQL_NOT_LESS_OR_EQUAL</w:t>
        <w:tab/>
        <w:t>0x1000000a</w:t>
        <w:tab/>
        <w:t>0x00000028</w:t>
        <w:tab/>
        <w:t>0x00000002</w:t>
        <w:tab/>
        <w:t>0x00000000</w:t>
        <w:tab/>
        <w:t>0x80502e54</w:t>
        <w:tab/>
        <w:t>ntoskrnl.exe</w:t>
        <w:tab/>
        <w:t>ntoskrnl.exe+2be54</w:t>
        <w:tab/>
        <w:t>NT-Kernel und -System</w:t>
        <w:tab/>
        <w:t>Betriebssystem Microsoft® Windows®</w:t>
        <w:tab/>
        <w:t>Microsoft Corporation</w:t>
        <w:tab/>
        <w:t>5.1.2600.5973 (xpsp_sp3_gdr.100427-1636)</w:t>
        <w:tab/>
        <w:t>32-bit</w:t>
        <w:tab/>
        <w:tab/>
        <w:t>C:\WINDOWS\Minidump\Mini111710-01.dmp</w:t>
        <w:tab/>
        <w:t>1</w:t>
        <w:tab/>
        <w:t>15</w:t>
        <w:tab/>
        <w:t>2600</w:t>
        <w:tab/>
      </w:r>
    </w:p>
    <w:p>
      <w:pPr>
        <w:pStyle w:val="Normal"/>
        <w:ind w:left="-1200" w:hanging="0"/>
        <w:rPr>
          <w:lang w:val="en-GB"/>
        </w:rPr>
      </w:pPr>
      <w:r>
        <w:rPr>
          <w:lang w:val="en-GB"/>
        </w:rPr>
        <w:t>Mini110810-01.dmp</w:t>
        <w:tab/>
        <w:t>08.11.2010 23:13:06</w:t>
        <w:tab/>
        <w:t>IRQL_NOT_LESS_OR_EQUAL</w:t>
        <w:tab/>
        <w:t>0x1000000a</w:t>
        <w:tab/>
        <w:t>0x00000028</w:t>
        <w:tab/>
        <w:t>0x00000002</w:t>
        <w:tab/>
        <w:t>0x00000000</w:t>
        <w:tab/>
        <w:t>0x80502e54</w:t>
        <w:tab/>
        <w:t>ntoskrnl.exe</w:t>
        <w:tab/>
        <w:t>ntoskrnl.exe+2be54</w:t>
        <w:tab/>
        <w:t>NT-Kernel und -System</w:t>
        <w:tab/>
        <w:t>Betriebssystem Microsoft® Windows®</w:t>
        <w:tab/>
        <w:t>Microsoft Corporation</w:t>
        <w:tab/>
        <w:t>5.1.2600.5973 (xpsp_sp3_gdr.100427-1636)</w:t>
        <w:tab/>
        <w:t>32-bit</w:t>
        <w:tab/>
        <w:tab/>
        <w:t>C:\WINDOWS\Minidump\Mini110810-01.dmp</w:t>
        <w:tab/>
        <w:t>1</w:t>
        <w:tab/>
        <w:t>15</w:t>
        <w:tab/>
        <w:t>2600</w:t>
        <w:tab/>
      </w:r>
    </w:p>
    <w:p>
      <w:pPr>
        <w:pStyle w:val="Normal"/>
        <w:ind w:left="-1200" w:hanging="0"/>
        <w:rPr>
          <w:lang w:val="en-GB"/>
        </w:rPr>
      </w:pPr>
      <w:r>
        <w:rPr>
          <w:lang w:val="en-GB"/>
        </w:rPr>
        <w:t>Mini110710-01.dmp</w:t>
        <w:tab/>
        <w:t>07.11.2010 21:55:55</w:t>
        <w:tab/>
        <w:t>PFN_LIST_CORRUPT</w:t>
        <w:tab/>
        <w:t>0x0000004e</w:t>
        <w:tab/>
        <w:t>0x0000008f</w:t>
        <w:tab/>
        <w:t>0x00000001</w:t>
        <w:tab/>
        <w:t>0x0000f46c</w:t>
        <w:tab/>
        <w:t>0x00000000</w:t>
        <w:tab/>
        <w:t>ntoskrnl.exe</w:t>
        <w:tab/>
        <w:t>ntoskrnl.exe+5c846</w:t>
        <w:tab/>
        <w:t>NT-Kernel und -System</w:t>
        <w:tab/>
        <w:t>Betriebssystem Microsoft® Windows®</w:t>
        <w:tab/>
        <w:t>Microsoft Corporation</w:t>
        <w:tab/>
        <w:t>5.1.2600.5973 (xpsp_sp3_gdr.100427-1636)</w:t>
        <w:tab/>
        <w:t>32-bit</w:t>
        <w:tab/>
        <w:tab/>
        <w:t>C:\WINDOWS\Minidump\Mini110710-01.dmp</w:t>
        <w:tab/>
        <w:t>1</w:t>
        <w:tab/>
        <w:t>15</w:t>
        <w:tab/>
        <w:t>2600</w:t>
        <w:tab/>
      </w:r>
    </w:p>
    <w:p>
      <w:pPr>
        <w:pStyle w:val="Normal"/>
        <w:ind w:left="-1200" w:hanging="0"/>
        <w:rPr>
          <w:lang w:val="en-GB"/>
        </w:rPr>
      </w:pPr>
      <w:r>
        <w:rPr>
          <w:lang w:val="en-GB"/>
        </w:rPr>
        <w:t>Mini110510-01.dmp</w:t>
        <w:tab/>
        <w:t>05.11.2010 19:50:35</w:t>
        <w:tab/>
        <w:t>UNEXPECTED_KERNEL_MODE_TRAP</w:t>
        <w:tab/>
        <w:t>0x1000007f</w:t>
        <w:tab/>
        <w:t>0x00000008</w:t>
        <w:tab/>
        <w:t>0x80042000</w:t>
        <w:tab/>
        <w:t>0x00000000</w:t>
        <w:tab/>
        <w:t>0x00000000</w:t>
        <w:tab/>
        <w:t>ntoskrnl.exe</w:t>
        <w:tab/>
        <w:t>ntoskrnl.exe+a719</w:t>
        <w:tab/>
        <w:t>NT-Kernel und -System</w:t>
        <w:tab/>
        <w:t>Betriebssystem Microsoft® Windows®</w:t>
        <w:tab/>
        <w:t>Microsoft Corporation</w:t>
        <w:tab/>
        <w:t>5.1.2600.5973 (xpsp_sp3_gdr.100427-1636)</w:t>
        <w:tab/>
        <w:t>32-bit</w:t>
        <w:tab/>
        <w:tab/>
        <w:t>C:\WINDOWS\Minidump\Mini110510-01.dmp</w:t>
        <w:tab/>
        <w:t>1</w:t>
        <w:tab/>
        <w:t>15</w:t>
        <w:tab/>
        <w:t>2600</w:t>
        <w:tab/>
      </w:r>
    </w:p>
    <w:p>
      <w:pPr>
        <w:pStyle w:val="Normal"/>
        <w:ind w:left="-1200" w:hanging="0"/>
        <w:rPr>
          <w:lang w:val="en-GB"/>
        </w:rPr>
      </w:pPr>
      <w:r>
        <w:rPr>
          <w:lang w:val="en-GB"/>
        </w:rPr>
        <w:t>Mini101310-01.dmp</w:t>
        <w:tab/>
        <w:t>13.10.2010 19:10:55</w:t>
        <w:tab/>
        <w:t>BAD_POOL_HEADER</w:t>
        <w:tab/>
        <w:t>0x00000019</w:t>
        <w:tab/>
        <w:t>0x00000020</w:t>
        <w:tab/>
        <w:t>0x8397fab8</w:t>
        <w:tab/>
        <w:t>0x83980770</w:t>
        <w:tab/>
        <w:t>0x0b97fab8</w:t>
        <w:tab/>
        <w:t>ntoskrnl.exe</w:t>
        <w:tab/>
        <w:t>ntoskrnl.exe+5c846</w:t>
        <w:tab/>
        <w:t>NT-Kernel und -System</w:t>
        <w:tab/>
        <w:t>Betriebssystem Microsoft® Windows®</w:t>
        <w:tab/>
        <w:t>Microsoft Corporation</w:t>
        <w:tab/>
        <w:t>5.1.2600.5973 (xpsp_sp3_gdr.100427-1636)</w:t>
        <w:tab/>
        <w:t>32-bit</w:t>
        <w:tab/>
        <w:tab/>
        <w:t>C:\WINDOWS\Minidump\Mini101310-01.dmp</w:t>
        <w:tab/>
        <w:t>1</w:t>
        <w:tab/>
        <w:t>15</w:t>
        <w:tab/>
        <w:t>2600</w:t>
        <w:tab/>
      </w:r>
    </w:p>
    <w:p>
      <w:pPr>
        <w:pStyle w:val="Normal"/>
        <w:ind w:left="-1200" w:hanging="0"/>
        <w:rPr>
          <w:lang w:val="en-GB"/>
        </w:rPr>
      </w:pPr>
      <w:r>
        <w:rPr>
          <w:lang w:val="en-GB"/>
        </w:rPr>
        <w:t>Mini092910-01.dmp</w:t>
        <w:tab/>
        <w:t>29.09.2010 18:12:21</w:t>
        <w:tab/>
        <w:t>IRQL_NOT_LESS_OR_EQUAL</w:t>
        <w:tab/>
        <w:t>0x1000000a</w:t>
        <w:tab/>
        <w:t>0x1483c1fa</w:t>
        <w:tab/>
        <w:t>0x00000002</w:t>
        <w:tab/>
        <w:t>0x00000000</w:t>
        <w:tab/>
        <w:t>0x804ffa84</w:t>
        <w:tab/>
        <w:t>ntoskrnl.exe</w:t>
        <w:tab/>
        <w:t>ntoskrnl.exe+28a84</w:t>
        <w:tab/>
        <w:t>NT-Kernel und -System</w:t>
        <w:tab/>
        <w:t>Betriebssystem Microsoft® Windows®</w:t>
        <w:tab/>
        <w:t>Microsoft Corporation</w:t>
        <w:tab/>
        <w:t>5.1.2600.5973 (xpsp_sp3_gdr.100427-1636)</w:t>
        <w:tab/>
        <w:t>32-bit</w:t>
        <w:tab/>
        <w:tab/>
        <w:t>C:\WINDOWS\Minidump\Mini092910-01.dmp</w:t>
        <w:tab/>
        <w:t>1</w:t>
        <w:tab/>
        <w:t>15</w:t>
        <w:tab/>
        <w:t>2600</w:t>
        <w:tab/>
      </w:r>
    </w:p>
    <w:p>
      <w:pPr>
        <w:pStyle w:val="Normal"/>
        <w:ind w:left="-1200" w:hanging="0"/>
        <w:rPr>
          <w:lang w:val="en-GB"/>
        </w:rPr>
      </w:pPr>
      <w:r>
        <w:rPr>
          <w:lang w:val="en-GB"/>
        </w:rPr>
        <w:t>Mini091510-01.dmp</w:t>
        <w:tab/>
        <w:t>15.09.2010 22:39:28</w:t>
        <w:tab/>
        <w:t>PAGE_FAULT_IN_NONPAGED_AREA</w:t>
        <w:tab/>
        <w:t>0x00000050</w:t>
        <w:tab/>
        <w:t>0xfe3a3fc4</w:t>
        <w:tab/>
        <w:t>0x00000000</w:t>
        <w:tab/>
        <w:t>0x00000000</w:t>
        <w:tab/>
        <w:t>0x00000000</w:t>
        <w:tab/>
        <w:t>hal.dll</w:t>
        <w:tab/>
        <w:t>hal.dll+2201</w:t>
        <w:tab/>
        <w:t>Hardware Abstraction Layer DLL</w:t>
        <w:tab/>
        <w:t>Microsoft® Windows® Operating System</w:t>
        <w:tab/>
        <w:t>Microsoft Corporation</w:t>
        <w:tab/>
        <w:t>5.1.2600.5512 (xpsp.080413-2111)</w:t>
        <w:tab/>
        <w:t>32-bit</w:t>
        <w:tab/>
        <w:tab/>
        <w:t>C:\WINDOWS\Minidump\Mini091510-01.dmp</w:t>
        <w:tab/>
        <w:t>1</w:t>
        <w:tab/>
        <w:t>15</w:t>
        <w:tab/>
        <w:t>2600</w:t>
        <w:tab/>
      </w:r>
    </w:p>
    <w:p>
      <w:pPr>
        <w:pStyle w:val="Normal"/>
        <w:ind w:left="-1200" w:hanging="0"/>
        <w:rPr>
          <w:lang w:val="en-GB"/>
        </w:rPr>
      </w:pPr>
      <w:r>
        <w:rPr>
          <w:lang w:val="en-GB"/>
        </w:rPr>
        <w:t>Mini083110-01.dmp</w:t>
        <w:tab/>
        <w:t>31.08.2010 20:17:05</w:t>
        <w:tab/>
        <w:t>NTFS_FILE_SYSTEM</w:t>
        <w:tab/>
        <w:t>0x00000024</w:t>
        <w:tab/>
        <w:t>0x001902fe</w:t>
        <w:tab/>
        <w:t>0xac565a3c</w:t>
        <w:tab/>
        <w:t>0xac565738</w:t>
        <w:tab/>
        <w:t>0xf73b0669</w:t>
        <w:tab/>
        <w:t>atapi.sys</w:t>
        <w:tab/>
        <w:t>atapi.sys+31d8</w:t>
        <w:tab/>
        <w:t>IDE/ATAPI Port Driver</w:t>
        <w:tab/>
        <w:t>Microsoft® Windows® Operating System</w:t>
        <w:tab/>
        <w:t>Microsoft Corporation</w:t>
        <w:tab/>
        <w:t>5.1.2600.5512 (xpsp.080413-2108)</w:t>
        <w:tab/>
        <w:t>32-bit</w:t>
        <w:tab/>
        <w:tab/>
        <w:t>C:\WINDOWS\Minidump\Mini083110-01.dmp</w:t>
        <w:tab/>
        <w:t>1</w:t>
        <w:tab/>
        <w:t>15</w:t>
        <w:tab/>
        <w:t>2600</w:t>
        <w:tab/>
      </w:r>
    </w:p>
    <w:p>
      <w:pPr>
        <w:pStyle w:val="Normal"/>
        <w:ind w:left="-1200" w:hanging="0"/>
        <w:rPr>
          <w:lang w:val="en-GB"/>
        </w:rPr>
      </w:pPr>
      <w:r>
        <w:rPr>
          <w:lang w:val="en-GB"/>
        </w:rPr>
        <w:t>Mini081610-01.dmp</w:t>
        <w:tab/>
        <w:t>16.08.2010 17:04:28</w:t>
        <w:tab/>
        <w:t>IRQL_NOT_LESS_OR_EQUAL</w:t>
        <w:tab/>
        <w:t>0x1000000a</w:t>
        <w:tab/>
        <w:t>0x00000004</w:t>
        <w:tab/>
        <w:t>0x00000002</w:t>
        <w:tab/>
        <w:t>0x00000000</w:t>
        <w:tab/>
        <w:t>0x804e662f</w:t>
        <w:tab/>
        <w:t>hal.dll</w:t>
        <w:tab/>
        <w:t>hal.dll+2298</w:t>
        <w:tab/>
        <w:t>Hardware Abstraction Layer DLL</w:t>
        <w:tab/>
        <w:t>Microsoft® Windows® Operating System</w:t>
        <w:tab/>
        <w:t>Microsoft Corporation</w:t>
        <w:tab/>
        <w:t>5.1.2600.5512 (xpsp.080413-2111)</w:t>
        <w:tab/>
        <w:t>32-bit</w:t>
        <w:tab/>
        <w:tab/>
        <w:t>C:\WINDOWS\Minidump\Mini081610-01.dmp</w:t>
        <w:tab/>
        <w:t>1</w:t>
        <w:tab/>
        <w:t>15</w:t>
        <w:tab/>
        <w:t>2600</w:t>
        <w:tab/>
      </w:r>
    </w:p>
    <w:p>
      <w:pPr>
        <w:pStyle w:val="Normal"/>
        <w:ind w:left="-1200" w:hanging="0"/>
        <w:rPr>
          <w:lang w:val="en-GB"/>
        </w:rPr>
      </w:pPr>
      <w:r>
        <w:rPr>
          <w:lang w:val="en-GB"/>
        </w:rPr>
        <w:t>Mini081310-01.dmp</w:t>
        <w:tab/>
        <w:t>13.08.2010 15:32:49</w:t>
        <w:tab/>
        <w:t>KERNEL_MODE_EXCEPTION_NOT_HANDLED</w:t>
        <w:tab/>
        <w:t>0x1000008e</w:t>
        <w:tab/>
        <w:t>0xc0000005</w:t>
        <w:tab/>
        <w:t>0xbf841ff8</w:t>
        <w:tab/>
        <w:t>0xace57bf0</w:t>
        <w:tab/>
        <w:t>0x00000000</w:t>
        <w:tab/>
        <w:t>win32k.sys</w:t>
        <w:tab/>
        <w:t>win32k.sys+41ff8</w:t>
        <w:tab/>
        <w:t>Mehrbenutzer-Win32-Treiber</w:t>
        <w:tab/>
        <w:t>Betriebssystem Microsoft® Windows®</w:t>
        <w:tab/>
        <w:t>Microsoft Corporation</w:t>
        <w:tab/>
        <w:t>5.1.2600.6033 (xpsp_sp3_gdr.100831-1644)</w:t>
        <w:tab/>
        <w:t>32-bit</w:t>
        <w:tab/>
        <w:tab/>
        <w:t>C:\WINDOWS\Minidump\Mini081310-01.dmp</w:t>
        <w:tab/>
        <w:t>1</w:t>
        <w:tab/>
        <w:t>15</w:t>
        <w:tab/>
        <w:t>2600</w:t>
        <w:tab/>
      </w:r>
    </w:p>
    <w:p>
      <w:pPr>
        <w:pStyle w:val="Normal"/>
        <w:ind w:left="-1200" w:hanging="0"/>
        <w:rPr>
          <w:lang w:val="en-GB"/>
        </w:rPr>
      </w:pPr>
      <w:r>
        <w:rPr>
          <w:lang w:val="en-GB"/>
        </w:rPr>
        <w:t>Mini071810-02.dmp</w:t>
        <w:tab/>
        <w:t>18.07.2010 22:16:48</w:t>
        <w:tab/>
        <w:t>THREAD_STUCK_IN_DEVICE_DRIVER</w:t>
        <w:tab/>
        <w:t>0x000000ea</w:t>
        <w:tab/>
        <w:t>0x83a3e020</w:t>
        <w:tab/>
        <w:t>0x84051aa8</w:t>
        <w:tab/>
        <w:t>0x84203248</w:t>
        <w:tab/>
        <w:t>0x00000001</w:t>
        <w:tab/>
        <w:t>SiSGRV.dll</w:t>
        <w:tab/>
        <w:t>SiSGRV.dll+14e79</w:t>
        <w:tab/>
        <w:t>SiS Compatible Super VGA Driver</w:t>
        <w:tab/>
        <w:t>SiS (R) Compatible Super VGA Dispaly Driver for Windows XP</w:t>
        <w:tab/>
        <w:t>Silicon Integrated Systems Corporation</w:t>
        <w:tab/>
        <w:t>6.14.10.3540</w:t>
        <w:tab/>
        <w:t>32-bit</w:t>
        <w:tab/>
        <w:tab/>
        <w:t>C:\WINDOWS\Minidump\Mini071810-02.dmp</w:t>
        <w:tab/>
        <w:t>1</w:t>
        <w:tab/>
        <w:t>15</w:t>
        <w:tab/>
        <w:t>2600</w:t>
        <w:tab/>
      </w:r>
    </w:p>
    <w:p>
      <w:pPr>
        <w:pStyle w:val="Normal"/>
        <w:ind w:left="-1200" w:hanging="0"/>
        <w:rPr>
          <w:lang w:val="en-GB"/>
        </w:rPr>
      </w:pPr>
      <w:r>
        <w:rPr>
          <w:lang w:val="en-GB"/>
        </w:rPr>
        <w:t>Mini071810-01.dmp</w:t>
        <w:tab/>
        <w:t>18.07.2010 18:20:09</w:t>
        <w:tab/>
        <w:t>THREAD_STUCK_IN_DEVICE_DRIVER</w:t>
        <w:tab/>
        <w:t>0x000000ea</w:t>
        <w:tab/>
        <w:t>0x84193020</w:t>
        <w:tab/>
        <w:t>0x841a4b08</w:t>
        <w:tab/>
        <w:t>0x84150140</w:t>
        <w:tab/>
        <w:t>0x00000001</w:t>
        <w:tab/>
        <w:t>SiSGRV.dll</w:t>
        <w:tab/>
        <w:t>SiSGRV.dll+14e79</w:t>
        <w:tab/>
        <w:t>SiS Compatible Super VGA Driver</w:t>
        <w:tab/>
        <w:t>SiS (R) Compatible Super VGA Dispaly Driver for Windows XP</w:t>
        <w:tab/>
        <w:t>Silicon Integrated Systems Corporation</w:t>
        <w:tab/>
        <w:t>6.14.10.3540</w:t>
        <w:tab/>
        <w:t>32-bit</w:t>
        <w:tab/>
        <w:tab/>
        <w:t>C:\WINDOWS\Minidump\Mini071810-01.dmp</w:t>
        <w:tab/>
        <w:t>1</w:t>
        <w:tab/>
        <w:t>15</w:t>
        <w:tab/>
        <w:t>2600</w:t>
        <w:tab/>
      </w:r>
    </w:p>
    <w:p>
      <w:pPr>
        <w:pStyle w:val="Normal"/>
        <w:ind w:left="-1200" w:hanging="0"/>
        <w:rPr>
          <w:lang w:val="en-GB"/>
        </w:rPr>
      </w:pPr>
      <w:r>
        <w:rPr>
          <w:lang w:val="en-GB"/>
        </w:rPr>
        <w:t>Mini060410-01.dmp</w:t>
        <w:tab/>
        <w:t>03.06.2010 23:05:59</w:t>
        <w:tab/>
        <w:t>KERNEL_DATA_INPAGE_ERROR</w:t>
        <w:tab/>
        <w:t>0x0000007a</w:t>
        <w:tab/>
        <w:t>0xc0300018</w:t>
        <w:tab/>
        <w:t>0xc0000102</w:t>
        <w:tab/>
        <w:t>0xc0006b98</w:t>
        <w:tab/>
        <w:t>0x105a7804</w:t>
        <w:tab/>
        <w:t>ntoskrnl.exe</w:t>
        <w:tab/>
        <w:t>ntoskrnl.exe+5c826</w:t>
        <w:tab/>
        <w:t>NT-Kernel und -System</w:t>
        <w:tab/>
        <w:t>Betriebssystem Microsoft® Windows®</w:t>
        <w:tab/>
        <w:t>Microsoft Corporation</w:t>
        <w:tab/>
        <w:t>5.1.2600.5973 (xpsp_sp3_gdr.100427-1636)</w:t>
        <w:tab/>
        <w:t>32-bit</w:t>
        <w:tab/>
        <w:tab/>
        <w:t>C:\WINDOWS\Minidump\Mini060410-01.dmp</w:t>
        <w:tab/>
        <w:t>1</w:t>
        <w:tab/>
        <w:t>15</w:t>
        <w:tab/>
        <w:t>2600</w:t>
        <w:tab/>
      </w:r>
    </w:p>
    <w:p>
      <w:pPr>
        <w:pStyle w:val="Normal"/>
        <w:ind w:left="-1200" w:hanging="0"/>
        <w:rPr>
          <w:lang w:val="en-GB"/>
        </w:rPr>
      </w:pPr>
      <w:r>
        <w:rPr>
          <w:lang w:val="en-GB"/>
        </w:rPr>
        <w:t>Mini051910-01.dmp</w:t>
        <w:tab/>
        <w:t>19.05.2010 12:31:01</w:t>
        <w:tab/>
        <w:t>THREAD_STUCK_IN_DEVICE_DRIVER</w:t>
        <w:tab/>
        <w:t>0x000000ea</w:t>
        <w:tab/>
        <w:t>0x83fd5938</w:t>
        <w:tab/>
        <w:t>0x84147900</w:t>
        <w:tab/>
        <w:t>0x840c9100</w:t>
        <w:tab/>
        <w:t>0x00000001</w:t>
        <w:tab/>
        <w:t>SiSGRV.dll</w:t>
        <w:tab/>
        <w:t>SiSGRV.dll+14e79</w:t>
        <w:tab/>
        <w:t>SiS Compatible Super VGA Driver</w:t>
        <w:tab/>
        <w:t>SiS (R) Compatible Super VGA Dispaly Driver for Windows XP</w:t>
        <w:tab/>
        <w:t>Silicon Integrated Systems Corporation</w:t>
        <w:tab/>
        <w:t>6.14.10.3540</w:t>
        <w:tab/>
        <w:t>32-bit</w:t>
        <w:tab/>
        <w:tab/>
        <w:t>C:\WINDOWS\Minidump\Mini051910-01.dmp</w:t>
        <w:tab/>
        <w:t>1</w:t>
        <w:tab/>
        <w:t>15</w:t>
        <w:tab/>
        <w:t>2600</w:t>
        <w:tab/>
      </w:r>
    </w:p>
    <w:p>
      <w:pPr>
        <w:pStyle w:val="Normal"/>
        <w:ind w:left="-1200" w:hanging="0"/>
        <w:rPr>
          <w:lang w:val="en-GB"/>
        </w:rPr>
      </w:pPr>
      <w:r>
        <w:rPr>
          <w:lang w:val="en-GB"/>
        </w:rPr>
        <w:t>Mini050310-01.dmp</w:t>
        <w:tab/>
        <w:t>03.05.2010 20:13:27</w:t>
        <w:tab/>
        <w:t>KERNEL_MODE_EXCEPTION_NOT_HANDLED</w:t>
        <w:tab/>
        <w:t>0x1000008e</w:t>
        <w:tab/>
        <w:t>0xc0000005</w:t>
        <w:tab/>
        <w:t>0x0c10040b</w:t>
        <w:tab/>
        <w:t>0xb2fafa34</w:t>
        <w:tab/>
        <w:t>0x00000000</w:t>
        <w:tab/>
        <w:t>win32k.sys</w:t>
        <w:tab/>
        <w:t>win32k.sys+12bc</w:t>
        <w:tab/>
        <w:t>Mehrbenutzer-Win32-Treiber</w:t>
        <w:tab/>
        <w:t>Betriebssystem Microsoft® Windows®</w:t>
        <w:tab/>
        <w:t>Microsoft Corporation</w:t>
        <w:tab/>
        <w:t>5.1.2600.6033 (xpsp_sp3_gdr.100831-1644)</w:t>
        <w:tab/>
        <w:t>32-bit</w:t>
        <w:tab/>
        <w:tab/>
        <w:t>C:\WINDOWS\Minidump\Mini050310-01.dmp</w:t>
        <w:tab/>
        <w:t>1</w:t>
        <w:tab/>
        <w:t>15</w:t>
        <w:tab/>
        <w:t>2600</w:t>
        <w:tab/>
      </w:r>
    </w:p>
    <w:p>
      <w:pPr>
        <w:pStyle w:val="Normal"/>
        <w:ind w:left="-120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1200" w:hanging="0"/>
        <w:rPr>
          <w:lang w:val="en-GB"/>
        </w:rPr>
      </w:pPr>
      <w:r>
        <w:rPr>
          <w:lang w:val="en-GB"/>
        </w:rPr>
        <w:t>Unter file steht bei 2010:</w:t>
      </w:r>
    </w:p>
    <w:p>
      <w:pPr>
        <w:pStyle w:val="Normal"/>
        <w:ind w:left="-1200" w:hanging="0"/>
        <w:rPr>
          <w:lang w:val="en-GB"/>
        </w:rPr>
      </w:pPr>
      <w:r>
        <w:rPr>
          <w:lang w:val="en-GB"/>
        </w:rPr>
        <w:t>ntoskrnl.exe</w:t>
        <w:tab/>
        <w:t>ntoskrnl.exe+5be4</w:t>
        <w:tab/>
        <w:t>0x804d7000</w:t>
        <w:tab/>
        <w:t>0x806ee380</w:t>
        <w:tab/>
        <w:t>0x00217380</w:t>
        <w:tab/>
        <w:t>0x4b7aa747</w:t>
        <w:tab/>
        <w:t>16.02.2010 15:10:15</w:t>
        <w:tab/>
        <w:t>Betriebssystem Microsoft® Windows®</w:t>
        <w:tab/>
        <w:t>NT-Kernel und -System</w:t>
        <w:tab/>
        <w:t>5.1.2600.5973 (xpsp_sp3_gdr.100427-1636)</w:t>
        <w:tab/>
        <w:t>Microsoft Corporation</w:t>
        <w:tab/>
        <w:t>C:\WINDOWS\system32\ntoskrnl.exe</w:t>
        <w:tab/>
      </w:r>
    </w:p>
    <w:p>
      <w:pPr>
        <w:pStyle w:val="Normal"/>
        <w:ind w:left="-1200" w:hanging="0"/>
        <w:rPr/>
      </w:pPr>
      <w:r>
        <w:rPr/>
        <w:t>Zusätzlich sagt PC , er arbeitet im Energysparmodus, weiter Bluescreenfeherhinweise waren:</w:t>
      </w:r>
    </w:p>
    <w:p>
      <w:pPr>
        <w:pStyle w:val="Normal"/>
        <w:ind w:left="-1200" w:hanging="0"/>
        <w:rPr/>
      </w:pPr>
      <w:r>
        <w:rPr/>
        <w:t>hatte Probleme mit explorer.exe. ,mit einer Datei appcompat.txt ,mit drwtsn32.exe.</w:t>
      </w:r>
    </w:p>
    <w:p>
      <w:pPr>
        <w:pStyle w:val="Normal"/>
        <w:ind w:left="-108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2:19:00Z</dcterms:created>
  <dc:creator>Jan</dc:creator>
  <dc:description/>
  <cp:keywords/>
  <dc:language>en-US</dc:language>
  <cp:lastModifiedBy>Jan</cp:lastModifiedBy>
  <dcterms:modified xsi:type="dcterms:W3CDTF">2010-12-15T12:20:00Z</dcterms:modified>
  <cp:revision>1</cp:revision>
  <dc:subject/>
  <dc:title>Mini121410-01</dc:title>
</cp:coreProperties>
</file>